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45/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3 August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Printing, Packing and Labelling of Communications Material Services to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27916519"/>
            <w:bookmarkStart w:id="1" w:name="__Fieldmark__0_38279165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27916519"/>
            <w:bookmarkStart w:id="3" w:name="__Fieldmark__1_38279165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27916519"/>
            <w:bookmarkStart w:id="5" w:name="__Fieldmark__2_38279165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27916519"/>
            <w:bookmarkStart w:id="7" w:name="__Fieldmark__3_38279165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27916519"/>
            <w:bookmarkStart w:id="9" w:name="__Fieldmark__4_38279165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27916519"/>
            <w:bookmarkStart w:id="11" w:name="__Fieldmark__5_38279165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27916519"/>
            <w:bookmarkStart w:id="13" w:name="__Fieldmark__6_38279165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27916519"/>
            <w:bookmarkStart w:id="15" w:name="__Fieldmark__7_38279165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27916519"/>
            <w:bookmarkStart w:id="17" w:name="__Fieldmark__8_38279165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27916519"/>
            <w:bookmarkStart w:id="19" w:name="__Fieldmark__9_38279165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27916519"/>
            <w:bookmarkStart w:id="21" w:name="__Fieldmark__10_38279165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27916519"/>
            <w:bookmarkStart w:id="23" w:name="__Fieldmark__11_38279165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27916519"/>
            <w:bookmarkStart w:id="25" w:name="__Fieldmark__12_38279165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27916519"/>
            <w:bookmarkStart w:id="27" w:name="__Fieldmark__13_38279165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27916519"/>
            <w:bookmarkStart w:id="29" w:name="__Fieldmark__14_38279165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27916519"/>
            <w:bookmarkStart w:id="31" w:name="__Fieldmark__15_38279165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27916519"/>
            <w:bookmarkStart w:id="33" w:name="__Fieldmark__16_38279165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27916519"/>
            <w:bookmarkStart w:id="35" w:name="__Fieldmark__17_38279165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07:00Z</dcterms:created>
  <dc:creator>DSE</dc:creator>
  <dc:description/>
  <dc:language>en-US</dc:language>
  <cp:lastModifiedBy>Malemane Malatsi</cp:lastModifiedBy>
  <cp:lastPrinted>2016-05-30T10:32:00Z</cp:lastPrinted>
  <dcterms:modified xsi:type="dcterms:W3CDTF">2018-07-23T10:0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